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60" w:after="0"/>
        <w:ind w:left="10773" w:hanging="0"/>
        <w:jc w:val="center"/>
        <w:rPr/>
      </w:pPr>
      <w:r>
        <w:rPr/>
        <w:t>Приложение № 12</w:t>
      </w:r>
    </w:p>
    <w:p>
      <w:pPr>
        <w:pStyle w:val="Normal"/>
        <w:spacing w:lineRule="exact" w:line="240"/>
        <w:jc w:val="right"/>
        <w:rPr/>
      </w:pPr>
      <w:r>
        <w:rPr/>
        <w:t>к протоколу МГС №55-2019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о ходе выполнения Плана мероприятий по реализации третьего этапа (</w:t>
      </w:r>
      <w:r>
        <w:rPr>
          <w:b/>
          <w:szCs w:val="28"/>
        </w:rPr>
        <w:t>2016</w:t>
      </w:r>
      <w:r>
        <w:rPr>
          <w:szCs w:val="28"/>
        </w:rPr>
        <w:t>–</w:t>
      </w:r>
      <w:r>
        <w:rPr>
          <w:b/>
          <w:szCs w:val="28"/>
        </w:rPr>
        <w:t>2020 годы</w:t>
      </w:r>
      <w:r>
        <w:rPr>
          <w:b/>
        </w:rPr>
        <w:t xml:space="preserve">)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тратегии экономического развития Содружества Независимых Государств на период до 2020 год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15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1418"/>
        <w:gridCol w:w="2551"/>
        <w:gridCol w:w="7572"/>
      </w:tblGrid>
      <w:tr>
        <w:trPr>
          <w:tblHeader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0" w:after="0"/>
              <w:ind w:left="-57" w:right="-57" w:hanging="0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75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д выполнения</w:t>
            </w:r>
          </w:p>
        </w:tc>
      </w:tr>
      <w:tr>
        <w:trPr/>
        <w:tc>
          <w:tcPr>
            <w:tcW w:w="15618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I. СИСТЕМООБРАЗУЮЩИЕ АСПЕКТЫ ЭКОНОМИЧЕСКОГО СОТРУДНИЧЕСТВА</w:t>
            </w:r>
          </w:p>
        </w:tc>
      </w:tr>
      <w:tr>
        <w:trPr/>
        <w:tc>
          <w:tcPr>
            <w:tcW w:w="15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1.3. Развитие межгосударственного торгово-экономического сотрудничеств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3-м заседании МГС было принято решение об объявлении 7-го конкурса на соискание Премии СНГ 2019 года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конкурсе на соискание Премии СНГ 2019 года представлены заявки 15 предприятий из 4 государств, подписавших Решение о конкурсе (9 государств):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Беларусь – 4 организации;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захстан – 6 организаций;</w:t>
            </w:r>
          </w:p>
          <w:p>
            <w:pPr>
              <w:pStyle w:val="Normal"/>
              <w:spacing w:lineRule="exact" w:line="240" w:before="0" w:after="0"/>
              <w:ind w:right="-57" w:firstLine="459"/>
              <w:rPr/>
            </w:pPr>
            <w:r>
              <w:rPr>
                <w:sz w:val="24"/>
                <w:szCs w:val="24"/>
              </w:rPr>
              <w:t>Кыргызской Республики – 3 организации;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Таджикистан – 2 организации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ро по стандартам при содействии Госстандарта Республики Беларусь и БелГИСС проведена переподготовка экспертов, внесенных в Реестр экспертов Премии, а также подготовка кандидатов в эксперты Премии. По результатам обучения Бюро по стандартам сформирован список экспертов конкурса на соискание Премии СНГ 2019 года за достижения в области качества продукции и услуг. Для проведения экспертной оценки финалистов, из числа экспертов внесенных в Реестр Премии и прошедших подготовку, сформированы составы пятнадцати экспертных комиссий.</w:t>
            </w:r>
          </w:p>
          <w:p>
            <w:pPr>
              <w:pStyle w:val="Normal"/>
              <w:spacing w:lineRule="exact" w:line="240" w:before="0" w:after="0"/>
              <w:ind w:right="-57"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ее время экспертными комиссиями проведена экспертная оценка организаций – участников второго этапа конкурса на соискание Премии СНГ 2019 года за достижения в области качества продукции и услуг по документам, представленным национальными органами. Результаты экспертных оценок материалов, в виде заключений, представлены экспертными комиссиями в Бюро по стандартам.</w:t>
            </w:r>
          </w:p>
        </w:tc>
      </w:tr>
      <w:tr>
        <w:trPr/>
        <w:tc>
          <w:tcPr>
            <w:tcW w:w="156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.6. Сотрудничество в области технического регулирования 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2018 году завершена Программа работ по межгосударственной стандартизации (ПМС) на 2016-2018 годы по разработке и обновлению документов по межгосударственной стандартизации, утвержденная на 48-м заседании МГС (10.12.2015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по предложениям национальных органов проводилась актуализация ПМС по уточнению тем и сроков разработки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ПМС 2016-2018 (актуализация 2018 год) содержит </w:t>
            </w:r>
            <w:r>
              <w:rPr>
                <w:rFonts w:cs="Arial" w:ascii="Arial" w:hAnsi="Arial"/>
                <w:sz w:val="24"/>
                <w:szCs w:val="24"/>
              </w:rPr>
              <w:t>3591</w:t>
            </w:r>
            <w:r>
              <w:rPr>
                <w:sz w:val="24"/>
                <w:szCs w:val="24"/>
              </w:rPr>
              <w:t xml:space="preserve"> темы. Из них - 3433 темы (95,6%) запланированы к разработке по приоритетным направлениям </w:t>
            </w:r>
            <w:r>
              <w:rPr>
                <w:bCs/>
                <w:sz w:val="24"/>
                <w:szCs w:val="24"/>
              </w:rPr>
              <w:t>межгосударственной стандартизации</w:t>
            </w:r>
            <w:r>
              <w:rPr>
                <w:sz w:val="24"/>
                <w:szCs w:val="24"/>
              </w:rPr>
              <w:t>. За время действия ПМС 2016--2018 принято 2546   документов по межгосударственной стандартизации, том числе разработанных национальными органами Республики Беларусь - 349, Республики Казахстан - 164, Республики Молдова - 2, Российской Федерации – 2025, Украины - 6.</w:t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вшиеся невыполненными в рамках ПМС 2016-2018 темы планируется реализовать через принятую на 54-м заседании МГС (29.11.2018, г. Кишинев) Программу работ по межгосударственной стандартизации 2019-2021, включающую в себя 1344 темы по разработке и обновлении документов по межгосударственной стандартизации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ГС проводятся работы по актуализации документов по межгосударственной стандартизации. Отменено/заменено за 2016-2018 годы 882 межгосударственных стандарта, потерявших актуальность и не применяемых в государствах-участниках СНГ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 в том числе гармонизацию межгосударственных стандартов с международными и европейскими стандар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Разработка документов по межгосударственной стандартизации в приоритетных областях экономики также ведется в рамках Программы работ по межгосударственной стандартизации.  В 2018 году работы выполнялись по 18-ти народно-хозяйственным комплексам, в том числе машиностроительному, агропромышленному, металлургическому, топливно-энергетическому и горнорудному, электротехническому, нефтехимическому, химическому, метрологическому, здравоохранение, информационные технологии, строительство, социальному и др.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разработке межгосударственных документов проводится гармонизация их требований с международными и европейскими стандартами. 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монизировано разрабатываемых межгосударственных документов: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.– 55%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color w:val="000000"/>
                <w:sz w:val="24"/>
                <w:szCs w:val="24"/>
              </w:rPr>
              <w:t>2017 г.- 62%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.- 51%</w:t>
            </w:r>
          </w:p>
          <w:p>
            <w:pPr>
              <w:pStyle w:val="Normal"/>
              <w:spacing w:before="0" w:after="0"/>
              <w:ind w:firstLine="45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firstLine="459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МГС разработка межгосударственных технических регламентов в настоящее время не предусмотрена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trike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ботка межгосударственных стандартов, взаимосвязанных с техническими регламентами других интеграционных объединений осуществляется в общем случае в рамках Программы работ по межгосударственной стандартизации государств-участников СНГ.</w:t>
            </w:r>
          </w:p>
        </w:tc>
      </w:tr>
      <w:tr>
        <w:trPr>
          <w:trHeight w:val="1440" w:hRule="atLeast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.  </w:t>
            </w:r>
            <w:r>
              <w:rPr>
                <w:sz w:val="24"/>
                <w:szCs w:val="24"/>
              </w:rPr>
              <w:t>Гармонизация нормативных документов в области пищевой безопасности на основе международных стандартов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2018 год гармонизация разработанных документов по межгосударственной стандартизации в области пищевой безопасности на основе международных стандартов составляет 36%.</w:t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вершенствование системы подготовки специалистов в области технического регулирования проводится в национальных органах государств – участников СНГ в рамках обучающих семинаров и программ повышения квалификации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</w:t>
            </w:r>
            <w:r>
              <w:rPr>
                <w:rFonts w:eastAsia="Calibri"/>
                <w:sz w:val="24"/>
                <w:szCs w:val="24"/>
                <w:lang w:eastAsia="en-US"/>
              </w:rPr>
              <w:t>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внедрению информационных технологий в области технического регулирования проводится в национальных органах государств – участников СНГ.</w:t>
            </w:r>
          </w:p>
          <w:p>
            <w:pPr>
              <w:pStyle w:val="Normal"/>
              <w:spacing w:lineRule="exact" w:line="240" w:before="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 – участники МГС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астоящее время МГС проводит работы </w:t>
            </w:r>
            <w:r>
              <w:rPr>
                <w:bCs/>
                <w:iCs/>
                <w:sz w:val="24"/>
                <w:szCs w:val="24"/>
              </w:rPr>
              <w:t xml:space="preserve">по совершенствованию структуры и механизмов работы МГС во всех областях его деятельности с учётом действующих соглашений. Вопросы рассматриваются на заседаниях НТК по направлениям деятельности и заседаниях МГС. На 3-м внеочередном заседании МГС (02.04.2019 г. Кишинев одобрен проект Миссии, Видения Ценностей МГС. Разрабатывается проект Стратегии МГС 2030, проект перспективной Структуры МГС. 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bCs/>
                <w:iCs/>
                <w:sz w:val="24"/>
                <w:szCs w:val="24"/>
              </w:rPr>
              <w:t xml:space="preserve">На Совещании руководителей национальных органов (52-м заседании МГС, 30.11.2017) принято решение </w:t>
            </w:r>
            <w:r>
              <w:rPr>
                <w:sz w:val="24"/>
                <w:szCs w:val="24"/>
              </w:rPr>
              <w:t>считать целесообразным подготовку проекта Протокола о внесении изменений в Соглашение о проведении согласованной политики в области стандартизации, метрологии и сертификации от 13 марта 1992 года не ранее 2020 года</w:t>
            </w:r>
            <w:r>
              <w:rPr>
                <w:bCs/>
                <w:iCs/>
                <w:sz w:val="24"/>
                <w:szCs w:val="24"/>
              </w:rPr>
              <w:t xml:space="preserve"> в связи с тем, что </w:t>
            </w:r>
            <w:r>
              <w:rPr>
                <w:sz w:val="24"/>
                <w:szCs w:val="24"/>
              </w:rPr>
              <w:t xml:space="preserve">в настоящее время национальными органами осуществляется формирование и реализация предложений по совершенствованию и реформированию деятельности МГС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мотр уставных документы Межгосударственного совета по стандартизации, метрологии и сертификации целесообразно также провести не ранее 2020 год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органы по стандартизации государств – участников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21"/>
              <w:shd w:fill="auto" w:val="clear"/>
              <w:spacing w:lineRule="exact" w:line="240" w:before="0" w:after="0"/>
              <w:ind w:right="-57" w:firstLine="459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4"/>
                <w:szCs w:val="24"/>
              </w:rPr>
              <w:t xml:space="preserve">В настоящее время </w:t>
            </w:r>
            <w:r>
              <w:rPr>
                <w:sz w:val="24"/>
                <w:szCs w:val="24"/>
                <w:lang w:val="ru-RU"/>
              </w:rPr>
              <w:t>продолжается рабо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по совершенствованию разработки межгосударственных стандартов, в том числе усиление роли МТК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в планировании и разработке стандартов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overflowPunct w:val="true"/>
              <w:autoSpaceDE w:val="true"/>
              <w:spacing w:lineRule="auto" w:line="240" w:before="0" w:after="0"/>
              <w:ind w:left="34" w:hanging="0"/>
              <w:textAlignment w:val="auto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</w:t>
            </w:r>
            <w:r>
              <w:rPr>
                <w:rFonts w:eastAsia="Calibri"/>
                <w:sz w:val="24"/>
                <w:szCs w:val="24"/>
                <w:lang w:eastAsia="en-US"/>
              </w:rPr>
              <w:t>а 54-м заседании МГС (протокол № 54-2019, п.9.1.1,) приняты изменения к основополагающим стандартам по межгосударственной стандартизации:</w:t>
            </w:r>
          </w:p>
          <w:p>
            <w:pPr>
              <w:pStyle w:val="Header"/>
              <w:spacing w:lineRule="auto" w:line="240" w:before="0" w:after="0"/>
              <w:ind w:firstLine="34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- №1 ГОСТ 1.1 – 2002 «</w:t>
            </w:r>
            <w:r>
              <w:rPr>
                <w:sz w:val="24"/>
                <w:szCs w:val="24"/>
              </w:rPr>
              <w:t>Межгосударственная система стандартизации. Термины и определения»;</w:t>
            </w:r>
          </w:p>
          <w:p>
            <w:pPr>
              <w:pStyle w:val="Header"/>
              <w:spacing w:lineRule="auto" w:line="240" w:before="0" w:after="0"/>
              <w:ind w:firstLine="34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- №1 ГОСТ 1.2 – 2015 </w:t>
            </w:r>
            <w:r>
              <w:rPr>
                <w:spacing w:val="6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Межгосударственная система стандартизации. Стандарты межгосударственные. Правила разработки, принятия, обновления и отмены»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sz w:val="24"/>
                <w:szCs w:val="24"/>
              </w:rPr>
              <w:t>- №2 ГОСТ 1.5 – 2001 «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»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МТК регламентированы ГОСТ 1.4-2015 «Межгосударственная система стандартизации. Межгосударственные технические комитеты по стандартизации. Правила создания и деятельности» и разрабатываемом проекте ГОСТ 1.6 - «Межгосударственная система стандартизации. Программа работ по межгосударственной стандартизации. Правила формирования, принятия, внесения изменений и осуществления мониторинга»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четном периоде проводились работы по усилению роли МТК в планировании и разработке стандартов. Включение новых тем в ПМС осуществлялось после согласования их в профильном МТК. 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7-2018 г.г., учитывая </w:t>
            </w:r>
            <w:r>
              <w:rPr>
                <w:rFonts w:cs="Arial"/>
                <w:sz w:val="24"/>
                <w:szCs w:val="24"/>
              </w:rPr>
              <w:t xml:space="preserve">возросшую значимость МТК при проведении работ по межгосударственной стандартизации, признавая, что регулирование деятельности МТК требует комплексного подхода и совместной отработки механизмов по координации деятельности МТК </w:t>
            </w:r>
            <w:r>
              <w:rPr>
                <w:sz w:val="24"/>
                <w:szCs w:val="24"/>
              </w:rPr>
              <w:t xml:space="preserve">проведены три заседания РГ по организации работы МТК при НТКС </w:t>
            </w:r>
            <w:r>
              <w:rPr>
                <w:rFonts w:cs="Arial"/>
                <w:sz w:val="24"/>
                <w:szCs w:val="24"/>
              </w:rPr>
              <w:t>под председательством Росстандарт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enter" w:pos="1134" w:leader="none"/>
                <w:tab w:val="center" w:pos="4677" w:leader="none"/>
                <w:tab w:val="right" w:pos="9355" w:leader="none"/>
              </w:tabs>
              <w:spacing w:before="0" w:after="0"/>
              <w:ind w:firstLine="459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боты РГ МТК осуществляются с планами работ, утверждаемыми на МГС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должены работы по актуализации и реформированию МТК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 «Межгосударственный каталог продукции» государств – участников СНГ и е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72" w:leader="none"/>
                <w:tab w:val="center" w:pos="1490" w:leader="none"/>
                <w:tab w:val="right" w:pos="8306" w:leader="none"/>
              </w:tabs>
              <w:overflowPunct w:val="true"/>
              <w:autoSpaceDE w:val="true"/>
              <w:spacing w:lineRule="auto" w:line="240" w:before="0" w:after="0"/>
              <w:ind w:firstLine="601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МГС работы по созданию Межгосударственного каталога продукции (МКП) и информационной системы «Межгосударственный каталог продукции» государств – участников СНГ приостановлен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Заинтересованные государства – участники СНГ, МГС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С проводит работы в данном направлении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</w:t>
            </w:r>
            <w:r>
              <w:rPr>
                <w:rFonts w:cs="Arial"/>
                <w:sz w:val="24"/>
                <w:szCs w:val="24"/>
              </w:rPr>
              <w:t xml:space="preserve">37-м заседании РГ по применению информационных технологий в сфере стандартизации, метрологии и оценке соответствия </w:t>
            </w:r>
            <w:r>
              <w:rPr>
                <w:sz w:val="24"/>
                <w:szCs w:val="24"/>
              </w:rPr>
              <w:t>(03.10.2017) представлена информация представителя Госстандарта Республики Казахстан о невозможности выполнения Республикой Казахстан функций Центра управления СИО МГС в связи с отсутствием финансирования</w:t>
            </w:r>
            <w:r>
              <w:rPr>
                <w:rFonts w:cs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>В настоящее время Росстандартом разрабатывается информационно-справочная система по развитию системы комплексного информационного обеспечения деятельности МГС.</w:t>
            </w:r>
          </w:p>
          <w:p>
            <w:pPr>
              <w:pStyle w:val="Normal"/>
              <w:spacing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На заседаниях МГС в отчетном периоде рассмотрена информация </w:t>
            </w:r>
            <w:r>
              <w:rPr>
                <w:color w:val="000000"/>
                <w:sz w:val="24"/>
                <w:szCs w:val="24"/>
              </w:rPr>
              <w:t xml:space="preserve">о </w:t>
            </w:r>
            <w:r>
              <w:rPr>
                <w:sz w:val="24"/>
                <w:szCs w:val="24"/>
              </w:rPr>
              <w:t xml:space="preserve">прототипе Федеральной государственной информационной системы (ФГИС) Росстандарта и опыте эксплуатации системы в рамках национальной системы стандартизации Российской Федерации. Принято решение считать целесообразным </w:t>
            </w:r>
            <w:r>
              <w:rPr>
                <w:rFonts w:cs="Arial"/>
                <w:sz w:val="24"/>
                <w:szCs w:val="24"/>
              </w:rPr>
              <w:t xml:space="preserve">внедрение технических решений на основе реализованного проекта ФГИС Росстандарта для комплексной автоматизации деятельности МГС в области стандартизации. </w:t>
            </w:r>
          </w:p>
          <w:p>
            <w:pPr>
              <w:pStyle w:val="Normal"/>
              <w:spacing w:before="0" w:after="0"/>
              <w:ind w:firstLine="45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ЭК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анный по предложениям национальных органов проект Плана мероприятий по реализации положений Меморанду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 сотрудничестве между МГС и ЕЭК в области стандартизации и обеспечения единства измерений рассмотрен на 49-м заседании НТКМетр и 57-м заседании НТКС, одобрен и выносится на рассмотрение на 55-е заседание МГС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государства – участники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 осуществляется в соответствии с национальным законодательством государств – участников СНГ.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динства измерений на межгосударствен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i/>
                <w:spacing w:val="-4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и калибровки средств измерений от 29 мая 2015 г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Header"/>
              <w:ind w:firstLine="567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ля реализации Соглашения о взаимном признании результатов испытаний с целью утверждения типа, метрологической аттестации, поверки и калибровки средств измерений, на 48-м заседании МГС принят План мероприятий. Для выполнения Плана мероприятий, Росстандартом (ФГУП «ВНИИМС») разработан проект ПМГ 06- 20ХХ «Порядок признания результатов испытаний и утверждения типа, первичной поверки и метрологической аттестации средств измерений», взамен ПМГ 06-2001. Проект ПМГ 06-20ХХ «Порядок признания результатов испытаний и утверждения типа, первичной поверки, метрологической аттестации средств измерений» 27.07.2018 </w:t>
            </w:r>
            <w:r>
              <w:rPr>
                <w:sz w:val="24"/>
                <w:szCs w:val="24"/>
              </w:rPr>
              <w:t xml:space="preserve">отклонен при голосовании в автоматизированной информационной системе (АИС) МГС. </w:t>
            </w:r>
            <w:r>
              <w:rPr>
                <w:iCs/>
                <w:sz w:val="24"/>
                <w:szCs w:val="24"/>
              </w:rPr>
              <w:t>В соответствии с рекомендацией 49-го заседания НТКМетр проект ПМГ 06-20ХХ дорабатывается Росстандартом (ФГУП «ВНИИМС») по предложениям национальных органов государств-участников Соглашени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567"/>
              <w:textAlignment w:val="auto"/>
              <w:rPr/>
            </w:pPr>
            <w:r>
              <w:rPr>
                <w:sz w:val="24"/>
                <w:szCs w:val="24"/>
              </w:rPr>
              <w:t xml:space="preserve">Программа по созданию и применению межгосударственных стандартных образцов состава и свойств веществ и материалов на </w:t>
            </w:r>
            <w:r>
              <w:rPr>
                <w:iCs/>
                <w:sz w:val="24"/>
                <w:szCs w:val="24"/>
              </w:rPr>
              <w:t>2016-2020 годы</w:t>
            </w:r>
            <w:r>
              <w:rPr>
                <w:sz w:val="24"/>
                <w:szCs w:val="24"/>
              </w:rPr>
              <w:t xml:space="preserve"> (далее - Программа) разработана Росстандартом (ФГУП «УНИИМ») по предложению МГС и его рабочего органа - Научно-технической комиссии по метрологии (НТКМетр). Принята на 48-м заседании МГС. </w:t>
            </w:r>
            <w:r>
              <w:rPr>
                <w:color w:val="000000"/>
                <w:sz w:val="24"/>
                <w:szCs w:val="24"/>
              </w:rPr>
              <w:t>Реализуется в рамках НТКМетр и РГ СО НТКМетр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454"/>
              <w:textAlignment w:val="auto"/>
              <w:rPr/>
            </w:pPr>
            <w:r>
              <w:rPr>
                <w:sz w:val="24"/>
                <w:szCs w:val="24"/>
              </w:rPr>
              <w:t xml:space="preserve">На рассмотрение 55-го заседания МГС представляется одобренная на 49-м заседании НТКМетр актуализированная Программа, состоящая из 13-ти </w:t>
            </w:r>
            <w:r>
              <w:rPr>
                <w:iCs/>
                <w:sz w:val="24"/>
                <w:szCs w:val="24"/>
              </w:rPr>
              <w:t>разделов</w:t>
            </w:r>
            <w:r>
              <w:rPr>
                <w:sz w:val="24"/>
                <w:szCs w:val="24"/>
              </w:rPr>
              <w:t xml:space="preserve"> (144 позиций</w:t>
            </w:r>
            <w:r>
              <w:rPr>
                <w:iCs/>
                <w:sz w:val="24"/>
                <w:szCs w:val="24"/>
              </w:rPr>
              <w:t>). Программа</w:t>
            </w:r>
            <w:r>
              <w:rPr>
                <w:sz w:val="24"/>
                <w:szCs w:val="24"/>
              </w:rPr>
              <w:t xml:space="preserve"> представляет собой комплекс работ по разработке, принятию и применению в качестве межгосударственных стандартных образцов состава и свойств веществ и материалов (МСО). В соответствии с заданиями Программы планируется разработать и принять в качестве межгосударственных порядка 194-х типов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. Государствами - участниками настоящей Программы являются Республика Казахстан, Российская Федерация, Республика Узбекистан и Украина. Разработка и применение МСО позволит обеспечить развитие ряда Соглашений СНГ, будет способствовать устранению технических барьеров и качественному выполнению торгово-расчетных операций, обеспечит достоверный анализ ценовых и качественных параметров экспортируемых и импортируемых товаров (сырья, продуктов питания, нефтяной и химической продукции и т.п.), обеспечит качественный уровень оценки экологической обстановки, повышение качества продуктов питания и продовольственного сырья, обеспечит единство измерений в области энергосбережения, атомной промышленности, в сфере производства и потребления нанопродукции и в сфере здравоохранения и клинической диагностики. Результатами работ по данной Программе в равной мере пользуются все участники Соглашение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45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ремя прошедшее после 48-го заседания МГС признано 174 МСО, в том числе 44 МСО в соответствии с Программой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45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июнь 2019 в Реестр МСО включено 2211 межгосударственных стандартных образца.</w:t>
            </w:r>
          </w:p>
          <w:p>
            <w:pPr>
              <w:pStyle w:val="Normal"/>
              <w:spacing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5-е заседание МГС представлены 4 национальных СО Республики Казахстан и 30 национальных СО Российской Федерации для признания в качестве МСО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–2021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before="0" w:after="0"/>
              <w:ind w:firstLine="567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9-2021 годы принята на 54-м заседании МГС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включает 3 тематических раздела, общее число тем в проекте – 28, из них 20 тем Российской Федерации, 4 темы Азербайджанской Республики и 4 темы Украины. В основу предлагаемых тем заложены результаты национальных разработок таблиц достоверных данных о свойствах веществ и материалов, полученные, в том числе, с учетом рекомендаций международных организаций, специализирующихся на выработке рекомендаций в рассматриваемой области (КОДАТА, МАСВП, МАГАТЭ), а также таких организаций как ИСО, НИСТ (США) и ряда других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олжна содействовать согласованному развитию и совершенствованию работ по обеспечению науки, техники и технологий в странах СНГ достоверными данными о физических константах и свойствах веществ и материалов на основе измерений высшей точности; повышению эффективности обеспечения мероприятий по экономическому и научно-техническому сотрудничеству государств-членов Содружества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ервые редакции 7 проектов таблиц ССД СНГ Российской Федерации и 4 проектов таблиц ССД СНГ Украины находятся на рассмотрении в АИС МГС.</w:t>
            </w:r>
          </w:p>
          <w:p>
            <w:pPr>
              <w:pStyle w:val="Normal"/>
              <w:spacing w:before="0" w:after="0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июнь 2019 в Реестр ССД СНГ включено 265 таблиц ССД СНГ и 14 таблиц СД СНГ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Совершенствование нормативно-правовой базы в сфере обеспечении единства измер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, МПА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overflowPunct w:val="true"/>
              <w:autoSpaceDE w:val="true"/>
              <w:spacing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Соглашения о сотрудничестве по созданию и применению стандартных образцов состава и свойств веществ и материалов, одобренный на 49-м заседании МГС, направлен для рассмотрения в Исполнительный комитет СНГ в установленном порядке. </w:t>
            </w:r>
            <w:r>
              <w:rPr>
                <w:bCs/>
                <w:sz w:val="24"/>
                <w:szCs w:val="24"/>
              </w:rPr>
              <w:t xml:space="preserve">Проект Соглашения </w:t>
            </w:r>
            <w:r>
              <w:rPr>
                <w:sz w:val="24"/>
                <w:szCs w:val="24"/>
              </w:rPr>
              <w:t>на заседании Комиссии по экономическим вопросам при Экономическом совете СНГ 26 марта 2019 года</w:t>
            </w:r>
            <w:r>
              <w:rPr>
                <w:bCs/>
                <w:sz w:val="24"/>
                <w:szCs w:val="24"/>
              </w:rPr>
              <w:t xml:space="preserve"> в основном одобрен и направлен в правительства государств – участников СНГ на окончательное согласование, для дальнейшего рассмотрения на заседаниях высших органов СНГ.</w:t>
            </w:r>
          </w:p>
          <w:p>
            <w:pPr>
              <w:pStyle w:val="Table10"/>
              <w:overflowPunct w:val="false"/>
              <w:autoSpaceDE w:val="false"/>
              <w:spacing w:lineRule="auto" w:line="216"/>
              <w:ind w:firstLine="56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ях Научно-технической комиссии по метрологии, Рабочих групп Научно-технической комиссии по метрологии и МГС рассматривается ход реализации программ и планов по разработке и пересмотру документов по межгосударственной стандартизации в сфере обеспечения единства измерений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, включая проект Положения о 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выполняется в рамках программы работ Рабочей группы МГС по вопросу создания Региональной организации (ассоциации) органов по аккредитации (РОА). Информация по реализации Программы работ детально рассматривается на каждом заседании РГ РОА.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6-2018 годы разработаны проекты следующих документов: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рядок осуществления взаимных сравнительных оценок органов по аккредитации»;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беспечение конфиденциальности информации в ходе взаимных оценок»;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литика и процедура по рассмотрению жалоб и апелляций по взаимным оценкам РОА»;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литика по участию органов по оценке соответствия в программах проверки квалификации в рамках РОА»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4"/>
                <w:szCs w:val="24"/>
              </w:rPr>
              <w:t>- «Правила разработки, принятия, обновления и отмены документов РГ РОА»</w:t>
            </w:r>
          </w:p>
          <w:p>
            <w:pPr>
              <w:pStyle w:val="Normal"/>
              <w:spacing w:lineRule="exact" w:line="240" w:before="0" w:after="0"/>
              <w:ind w:left="34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стоящее время проводится доработка проектов документов с учетом новых редакций международных стандарто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ется в рамках программы работ рабочей группы по вопросу создания Региональной организации (ассоциации) органов по аккредитации (РГ РОА)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интересованные государства – участники СНГ, МГС  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 xml:space="preserve">Вопрос рассмотрен на заседании РГ РОА (протокол № 7-2017, п. 2.7). Принято решение о создании информационного ресурса для надлежащего функционирования РОА, в котором будет осуществляться обмен </w:t>
            </w:r>
            <w:r>
              <w:rPr>
                <w:sz w:val="24"/>
                <w:szCs w:val="24"/>
                <w:lang w:val="kk-KZ"/>
              </w:rPr>
              <w:t xml:space="preserve">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3-м заседании МГС было принято решение о необходимости подготовки предложений в проект технического задания по созданию региональной информационной базы данных в области аккредитации. Национальному органу по аккредитации Республики Казахстан предложено обобщить представленные предложения и вынести для обсуждения на 11-ое заседание РГ РОА, которое должно состояться в сентябре-октябре 2019 год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Заинтересован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 – участники СНГ, МГС, Исполком СНГ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/>
            </w:pPr>
            <w:r>
              <w:rPr>
                <w:sz w:val="24"/>
                <w:szCs w:val="24"/>
              </w:rPr>
              <w:t>Проект Соглашения о взаимном признании аккредитации органов по оценке соответствия повторно рассматривается на НТКА и МГС в соответствии с решением ЭС СНГ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0-м заседании МГС (8.12.2016) принято решение </w:t>
            </w:r>
            <w:r>
              <w:rPr>
                <w:rFonts w:cs="Arial"/>
                <w:sz w:val="24"/>
                <w:szCs w:val="24"/>
              </w:rPr>
              <w:t>считать целесообразным доработку проекта Соглашения о взаимном признании аккредитации органов по оценке соответствия совместно с разрабатываемым МГС проектом Соглашения о технических барьерах во взаимной торговле государств – участников Содружества Независимых Государств на основании пакетного принцип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2-м заседании МГС было принято решение одобрить доработанный на 40-м заседании НТКА проект Соглашения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указанного Соглашения был направлен Бюро по стандартам для рассмотрения в установленном порядке в Исполнительный комитет СНГ (исх. № 2/272 от 05.12.2017)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3-м заседании МГС представителем ИК СНГ была предоставлена информация о ходе согласования в государствах-участниках СНГ проекта Соглашения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мках 54-го заседания МГС представителем ИК СНГ также была предоставлена информация о дальнейшем ходе согласования в государствах-участниках СНГ проекта Соглашения и о проведении  заседания экспертной группы по согласованию проекта Соглашения в феврале 2019 года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экспертной группы состоялось 14 февраля 2019 года в Исполнительном комитете СНГ, в ходе которого в  проект документа внесен ряд уточнений, в том числе редакционного характера, которые были согласованы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заседания были приняты решения об одобрении, в целом, доработанного с учетом поступивших замечаний государств-участников СНГ  и состоявшегося обсуждения проекта Соглашения и о направлении Исполнительным комитетом СНГ проекта Соглашения на согласование в правительства государств-участников СНГ в целях последующего внесения на рассмотрение высших органов Содружества в установленном порядке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серии 17 000, по мере изменения международных станда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b/>
                <w:sz w:val="24"/>
                <w:szCs w:val="24"/>
              </w:rPr>
              <w:t>Выполняется</w:t>
            </w:r>
            <w:r>
              <w:rPr>
                <w:sz w:val="24"/>
                <w:szCs w:val="24"/>
              </w:rPr>
              <w:t xml:space="preserve"> по мере пересмотра международных стандартов.</w:t>
            </w:r>
          </w:p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сударствах – участниках СНГ проводятся работы по аккредитации в соответствии с требованиями международных стандартов, с учетом требований национального законодательств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единого подхода по аккредитации органов оценки соответствия в соответствии с международными стандартами </w:t>
            </w:r>
          </w:p>
          <w:p>
            <w:pPr>
              <w:pStyle w:val="Normal"/>
              <w:spacing w:lineRule="exact" w:line="240" w:before="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 рассмотрен на заседании научно-технической комиссии по аккредитации (протокол № 40-2017, п. 7.3). Принято решение о целесообразности разработки типовых модулей для проведения обучения оценщиков и технических экспертов органов по аккредитации государств-участников СНГ по определенным направлениям и схемам аккредитации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, социальных услуг и др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опытом проходит в рамках участия в работе НТК по оценке соответствия, НТК по аккредитации, НТК по метрологии, Рабочей группы </w:t>
            </w:r>
            <w:r>
              <w:rPr>
                <w:spacing w:val="-1"/>
                <w:sz w:val="24"/>
                <w:szCs w:val="24"/>
              </w:rPr>
              <w:t>пр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НТКМетр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опро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жлаборато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равнитель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пытаний</w:t>
            </w: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17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788670</wp:posOffset>
                      </wp:positionV>
                      <wp:extent cx="1270" cy="6350"/>
                      <wp:effectExtent l="127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" cy="6480"/>
                                <a:chOff x="0" y="0"/>
                                <a:chExt cx="144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0">
                                      <a:moveTo>
                                        <a:pt x="2234" y="1242"/>
                                      </a:moveTo>
                                      <a:lnTo>
                                        <a:pt x="2234" y="1251"/>
                                      </a:lnTo>
                                    </a:path>
                                  </a:pathLst>
                                </a:custGeom>
                                <a:noFill/>
                                <a:ln w="1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pt;margin-top:62.1pt;width:0.1pt;height:0.5pt" coordorigin="2234,1242" coordsize="2,10">
                      <v:shape id="shape_0" coordorigin="2234,1242" coordsize="0,10" path="m2234,1242l2234,1251e" stroked="t" o:allowincell="t" style="position:absolute;left:2234;top:1242;width:1;height:9;mso-wrap-style:none;v-text-anchor:middle;mso-position-horizontal-relative:page">
                        <v:fill o:detectmouseclick="t" on="false"/>
                        <v:stroke color="black" weight="144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целей проверки </w:t>
            </w:r>
            <w:r>
              <w:rPr>
                <w:spacing w:val="-2"/>
                <w:sz w:val="24"/>
                <w:szCs w:val="24"/>
              </w:rPr>
              <w:t>квалификации</w:t>
            </w:r>
            <w:r>
              <w:rPr>
                <w:spacing w:val="-1"/>
                <w:sz w:val="24"/>
                <w:szCs w:val="24"/>
              </w:rPr>
              <w:t xml:space="preserve"> испыт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лабораторий, </w:t>
            </w:r>
            <w:r>
              <w:rPr>
                <w:sz w:val="24"/>
                <w:szCs w:val="24"/>
              </w:rPr>
              <w:t>Рабочей группы</w:t>
            </w:r>
            <w:r>
              <w:rPr>
                <w:spacing w:val="-1"/>
                <w:sz w:val="24"/>
                <w:szCs w:val="24"/>
              </w:rPr>
              <w:t xml:space="preserve"> по вопросам обеспечения единства измерений в сфере здравоохранени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Данный вопрос рассмотрен на НТКА (протокол № 40-2017, п. 7.6). С целью обмена опытом принято решение о целесообразности информирования органами по аккредитации членов НТКА о внедрении ими новых направлений в сфере аккредитации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 рамках предстоящего 44-го заседания НТКА запланированы выступления национального органа по аккредитации Республики Казахстан с презентацией на тему «Об опыте в области аккредитации органов по валидации и верификации» и национального органа по аккредитации Российской Федерации с презентацией на тему «Об опыте проведения аккредитации провайдеров программ проверки квалификации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278" w:hanging="28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 с решением вопросов признания провайдеров программ профтестир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tabs>
                <w:tab w:val="clear" w:pos="708"/>
                <w:tab w:val="left" w:pos="6024" w:leader="none"/>
              </w:tabs>
              <w:overflowPunct w:val="true"/>
              <w:autoSpaceDE w:val="true"/>
              <w:spacing w:lineRule="auto" w:line="240" w:before="0" w:after="0"/>
              <w:ind w:firstLine="56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СИ осуществляется в рамках НТКА, РГ РОА, НТКМетр и РГ МСИ НТКМетр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4-м заседании МГС принят План межгосударственных программ проверки квалификации (МППК) лабораторий на 2019 год.</w:t>
            </w:r>
          </w:p>
          <w:p>
            <w:pPr>
              <w:pStyle w:val="Normal"/>
              <w:overflowPunct w:val="true"/>
              <w:autoSpaceDE w:val="true"/>
              <w:spacing w:lineRule="auto" w:line="240" w:before="0" w:after="0"/>
              <w:ind w:firstLine="567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СИ и назначение координирующих организаций для координации работ по планированию, организации и проведению межгосударственных программ проверки квалификации проводится в соответствии с РМГ 134-2015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right="-57" w:hanging="0"/>
              <w:jc w:val="both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н проект Соглашения о технических барьерах во взаимной торговле государств-участников Содружества Независимых Государств, который одобрен на 49-м заседании МГС (протокол № 49-2016, п. 13) и направлен в Исполнительный комитет СНГ в установленном порядке (исх. № 2/216 от 11.07.2016).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й комитет СНГ направил (исх. № 5-5/0773 от 29.07.2016) на рассмотрение в государств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указанному проекту поступили от Азербайджанской Республики, Республики Армения, Республики Беларусь, Республики Казахстан, Кыргызской Республики, Республики Молдова, Российской Федерации, Республики Узбекистан и Украины.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50-м заседании МГС (8.12.2016) принято решение о целесообразности, отработать предложения государств – участников СНГ, поступившие в Исполнительный комитет СНГ по проекту в рамках 5-го заседания Рабочей группы по устранению технических барьеров в зоне свободной торговли (РГ ЗСТ) в апреле 2017 года, с учётом принимаемого проекта Соглашения о порядке и условиях устранения технических барьеров во взаимной торговле с третьими странами в рамках ЕАЭС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анный по замечаниям и предложениям государств - участников СНГ на 5-м заседании РГ ЗСТ проект «Соглашения о технических барьерах во взаимной торговле государств – участников Содружества Независимых Государств», одобренный на 51 - м юбилейном заседании МГС (протокол № 51-2017, п. 14) направлен в Исполнительный комитет СНГ в установленном порядке (исх. № 2/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от 08.06.2017)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52-го заседания МГС представителем ИК СНГ была предоставлена информация о ходе согласования проекта Соглашения в государствах-участниках СНГ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53-м заседании МГС представителем ИК СНГ была предоставлена информация о ходе согласования в государствах-участниках СНГ проекта Соглашения и принято решение о проведении заседания экспертной группы по его согласованию, которое состоялось в Отделении Исполнительного комитета СНГ 29 марта 2018 года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седании экспертной группы приняли участие представители Азербайджанской Республики, Республики Армения, Республики Беларусь, Республики Казахстан, Кыргызской Республики, Российской Федерации, Республики Узбекистан, Бюро по стандартам МГС, Исполнительного комитета СНГ и Евразийской экономической комиссии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 Соглашения поступили замечания от Республики Армения, Республики Беларусь, Республики Казахстан, Кыргызской Республики, Республики Молдова, Российской Федерации и Республики Узбекистан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заседания был рассмотрен проект Соглашения. Участники заседания посчитали согласованным в основном с учетом поступивших замечаний и предложений государств – участников СНГ и состоявшегося обсуждения проект Соглашения о технических барьерах во взаимной торговле государств – участников Содружества Независимых Государств. Исполнительному комитету СНГ было поручено направить указанный проект Соглашения на согласование в правительства государств – участников СНГ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54-го заседания МГС представителем ИК СНГ также была предоставлена информация о дальнейшем ходе согласования в государствах-участниках СНГ проекта Соглашения и о проведении заседания экспертной группы по согласованию проекта Соглашения в феврале 2019 года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делении Исполнительного комитета СНГ 21 февраля 2019 года состоялось очередное заседание экспертной группы по согласованию проекта Соглашения. В заседании приняли участие представители Азербайджанской Республики (в качестве наблюдателя), Республики Беларусь, Республики Казахстан, Кыргызской Республики, Республики Молдова, Российской Федерации, Республики Узбекистан, Бюро по стандартам, Евразийской экономической комиссии и Исполнительного комитета СНГ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 к проекту Соглашения поступили от Республики Армения, Республики Беларусь, Республики Казахстан, Кыргызской Республики, Республики Молдова, Российской Федерации и Республики Узбекистан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заседания был рассмотрен проект Соглашени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заседания была согласована необходимость внесения изменений в текст проекта Соглашения в части исключения вопросов аккредитации, а также дополнения статьи 1 положением о нераспространении норм настоящего Соглашения на взаимное признание результатов работ по аккредитации. Также участники обсудили и согласовали редакцию преамбулы, ряд терминов, изложенных в статье 2, редакцию статей 3 и 4 проекта Соглашени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обсуждения в проект документа также внесены уточнения, в том числе редакционного характера, которые были согласованы. 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заседания были приняты решения: о доработк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нительным комитетом СНГ проекта Соглашения о технических барьерах во взаимной торговле государств – участников Содружества Независимых Государств с учетом состоявшегося обсуждения; о направлении материалов заседания экспертной группы в государства – участники СНГ для дальнейшего согласования проекта Соглашения с просьбой представить возможные замечания до 10 апреля 2019 года; об организации очередного заседания экспертной группы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е 2019 год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278" w:hanging="27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7 г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57" w:hanging="0"/>
              <w:jc w:val="both"/>
              <w:rPr>
                <w:b/>
                <w:b/>
                <w:spacing w:val="-4"/>
                <w:kern w:val="2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kern w:val="2"/>
                <w:sz w:val="24"/>
                <w:szCs w:val="24"/>
                <w:lang w:val="ru-RU"/>
              </w:rPr>
              <w:t>Выполняется.</w:t>
            </w:r>
          </w:p>
          <w:p>
            <w:pPr>
              <w:pStyle w:val="Normal"/>
              <w:spacing w:lineRule="exact" w:line="240" w:before="0" w:after="0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сматривался МГС, принята к сведению информация Госстандарта Республики Беларусь об отсутствии заключений национальных органов о целесообразности разработки проекта Соглашения о взаимном признании сертификатов профессиональной компетентности персонала в выполнении работ, оказании определенных услуг и предложений по механизму его реализации по результатам рассмотрения аналитической справки и с учетом состоявшегося обсуждения принято решение считать на данном этапе разработку Соглашения о взаимном признании сертификатов профессиональной компетентности персонала в выполнении работ, оказании определенных услуг преждевременной</w:t>
            </w:r>
          </w:p>
        </w:tc>
      </w:tr>
    </w:tbl>
    <w:p>
      <w:pPr>
        <w:pStyle w:val="Heading1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68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5300" w:leader="none"/>
      </w:tabs>
      <w:spacing w:lineRule="auto" w:line="240" w:before="0" w:after="0"/>
      <w:rPr>
        <w:sz w:val="16"/>
        <w:szCs w:val="12"/>
        <w:lang w:val="en-US"/>
      </w:rPr>
    </w:pPr>
    <w:r>
      <w:rPr>
        <w:sz w:val="16"/>
        <w:szCs w:val="12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120"/>
      <w:jc w:val="center"/>
      <w:outlineLvl w:val="1"/>
    </w:pPr>
    <w:rPr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Cs/>
      <w:sz w:val="24"/>
      <w:szCs w:val="28"/>
    </w:rPr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сновной текст_"/>
    <w:qFormat/>
    <w:rPr>
      <w:color w:val="000000"/>
      <w:sz w:val="30"/>
      <w:szCs w:val="30"/>
      <w:lang w:val="en-US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Style17">
    <w:name w:val="Нижний колонтитул Знак"/>
    <w:qFormat/>
    <w:rPr>
      <w:sz w:val="28"/>
      <w:lang w:val="ru-RU" w:bidi="ar-SA"/>
    </w:rPr>
  </w:style>
  <w:style w:type="character" w:styleId="Style18">
    <w:name w:val="Текст Знак"/>
    <w:qFormat/>
    <w:rPr>
      <w:rFonts w:ascii="Calibri" w:hAnsi="Calibri" w:cs="Calibri"/>
      <w:sz w:val="22"/>
      <w:szCs w:val="21"/>
      <w:lang w:val="ru-RU" w:bidi="ar-SA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overflowPunct w:val="true"/>
      <w:autoSpaceDE w:val="true"/>
      <w:spacing w:lineRule="exact" w:line="274" w:before="0" w:after="240"/>
      <w:jc w:val="left"/>
      <w:textAlignment w:val="auto"/>
    </w:pPr>
    <w:rPr>
      <w:color w:val="000000"/>
      <w:sz w:val="30"/>
      <w:szCs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9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Calibri" w:hAnsi="Calibri" w:cs="Calibri"/>
      <w:sz w:val="22"/>
      <w:szCs w:val="21"/>
    </w:rPr>
  </w:style>
  <w:style w:type="paragraph" w:styleId="Contents1">
    <w:name w:val="TOC 1"/>
    <w:basedOn w:val="Normal"/>
    <w:next w:val="Normal"/>
    <w:pPr>
      <w:tabs>
        <w:tab w:val="clear" w:pos="708"/>
        <w:tab w:val="right" w:pos="15412" w:leader="none"/>
      </w:tabs>
      <w:spacing w:before="240" w:after="0"/>
      <w:jc w:val="left"/>
    </w:pPr>
    <w:rPr>
      <w:rFonts w:ascii="Cambria" w:hAnsi="Cambria" w:cs="Cambria"/>
      <w:b/>
      <w:bCs/>
      <w:caps/>
      <w:sz w:val="24"/>
      <w:szCs w:val="24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Заголовой 1"/>
    <w:basedOn w:val="Normal"/>
    <w:qFormat/>
    <w:pPr>
      <w:widowControl w:val="false"/>
      <w:suppressAutoHyphens w:val="true"/>
      <w:spacing w:lineRule="exact" w:line="240" w:before="240" w:after="240"/>
      <w:ind w:left="-57" w:right="-57" w:hanging="0"/>
      <w:jc w:val="center"/>
    </w:pPr>
    <w:rPr>
      <w:b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5426" w:leader="dot"/>
      </w:tabs>
      <w:spacing w:before="120" w:after="0"/>
      <w:ind w:left="812" w:right="680" w:hanging="49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8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spacing w:before="0" w:after="0"/>
      <w:ind w:left="56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spacing w:before="0" w:after="0"/>
      <w:ind w:left="84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spacing w:before="0" w:after="0"/>
      <w:ind w:left="112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spacing w:before="0" w:after="0"/>
      <w:ind w:left="1960" w:hanging="0"/>
      <w:jc w:val="left"/>
    </w:pPr>
    <w:rPr>
      <w:rFonts w:ascii="Calibri" w:hAnsi="Calibri" w:cs="Calibri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>
      <w:spacing w:before="6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33:00Z</dcterms:created>
  <dc:creator>admin</dc:creator>
  <dc:description/>
  <cp:keywords/>
  <dc:language>en-US</dc:language>
  <cp:lastModifiedBy>client801_9</cp:lastModifiedBy>
  <cp:lastPrinted>2015-11-05T14:34:00Z</cp:lastPrinted>
  <dcterms:modified xsi:type="dcterms:W3CDTF">2019-06-21T10:10:00Z</dcterms:modified>
  <cp:revision>104</cp:revision>
  <dc:subject/>
  <dc:title>Проект</dc:title>
</cp:coreProperties>
</file>